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09.2018 № 5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11.09.2018                               г. Ростов-на-Дону                            № 52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август 2018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август 2018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11.09.2018 № 5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август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8"/>
          <w:szCs w:val="28"/>
        </w:rPr>
        <w:t>от 26.10.2017 № 2353-р и от 01.11.2014  № 2222-р, распоряжением</w:t>
      </w:r>
      <w:r>
        <w:rPr>
          <w:sz w:val="28"/>
          <w:szCs w:val="28"/>
        </w:rPr>
        <w:t xml:space="preserve"> Губернатора Ростовской области от 15.11.2017 № 283 «</w:t>
      </w:r>
      <w:r>
        <w:rPr>
          <w:kern w:val="2"/>
          <w:sz w:val="28"/>
          <w:szCs w:val="28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8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8 год </w:t>
      </w:r>
      <w:r>
        <w:rPr>
          <w:sz w:val="28"/>
          <w:szCs w:val="28"/>
        </w:rPr>
        <w:t>с 01.01.2018 по 30.06.2018 – 0% (без роста к декабрю 2017), с 01.07.2018 по 31.12.2018 – от 2,4% до 5,6%, дифференцированные по муниципальным образованиям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тарифного регулирования фактический индекс в среднем по Ростовской области с 01.07.2018 составил – 3,2%, при установленном Правительством Российской Федерации – 3,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август 2018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август 2018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5.11.2017 № 283 предельных значений (с учетом субсид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зменения размера платы граждан за коммунальные услуги по муниципальным образованиям Ростовской области в августе 2018 года приведена в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4"/>
        <w:gridCol w:w="2075"/>
        <w:gridCol w:w="1812"/>
        <w:gridCol w:w="2015"/>
        <w:gridCol w:w="145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прирост платы в августе2018 года, %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предельные индексы  по муниципальным образованиям Ростовской обла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индексы по муниципальным образованиям Ростовской област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3,5 (включительн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3,6 до 5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9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 Ростовской области</w:t>
        <w:tab/>
        <w:t xml:space="preserve">              Е.К. Гни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39:00Z</dcterms:created>
  <dc:creator>Воронцова</dc:creator>
  <dc:description/>
  <cp:keywords/>
  <dc:language>en-US</dc:language>
  <cp:lastModifiedBy>solouhova</cp:lastModifiedBy>
  <cp:lastPrinted>2018-09-10T14:36:00Z</cp:lastPrinted>
  <dcterms:modified xsi:type="dcterms:W3CDTF">2018-09-10T11:37:00Z</dcterms:modified>
  <cp:revision>4</cp:revision>
  <dc:subject/>
  <dc:title>Приложение №7</dc:title>
</cp:coreProperties>
</file>