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7.08.2018 № 46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-30"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07.08.2018                               г. Ростов-на-Дону                            № 46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июль 2018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ов изменения размера вносимой гражданами платы за коммунальные услуги в муниципальных образованиях Ростовской области за июль 2018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 xml:space="preserve">                                 А.В. Лукьянов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07.08.2018 № 46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я предельных </w:t>
      </w:r>
      <w:r>
        <w:rPr>
          <w:rFonts w:cs="Times New Roman" w:ascii="Times New Roman" w:hAnsi="Times New Roman"/>
          <w:sz w:val="28"/>
          <w:szCs w:val="28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июль</w:t>
      </w:r>
      <w:r>
        <w:rPr>
          <w:rFonts w:cs="Times New Roman" w:ascii="Times New Roman" w:hAnsi="Times New Roman"/>
          <w:sz w:val="28"/>
          <w:szCs w:val="28"/>
        </w:rPr>
        <w:t xml:space="preserve"> 2018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</w:t>
      </w:r>
      <w:r>
        <w:rPr>
          <w:kern w:val="2"/>
          <w:sz w:val="28"/>
          <w:szCs w:val="28"/>
        </w:rPr>
        <w:t>от 26.10.2017 № 2353-р и от 01.11.2014  № 2222-р, распоряжением</w:t>
      </w:r>
      <w:r>
        <w:rPr>
          <w:sz w:val="28"/>
          <w:szCs w:val="28"/>
        </w:rPr>
        <w:t xml:space="preserve"> Губернатора Ростовской области от 15.11.2017 № 283 «</w:t>
      </w:r>
      <w:r>
        <w:rPr>
          <w:kern w:val="2"/>
          <w:sz w:val="28"/>
          <w:szCs w:val="28"/>
        </w:rPr>
        <w:t xml:space="preserve"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8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8 год </w:t>
      </w:r>
      <w:r>
        <w:rPr>
          <w:sz w:val="28"/>
          <w:szCs w:val="28"/>
        </w:rPr>
        <w:t>с 01.01.2018 по 30.06.2018 – 0% (без роста к декабрю 2017), с 01.07.2018 по 31.12.2018 – от 2,4% до 5,6%, дифференцированные по муниципальным образованиям област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результатам тарифного регулирования фактический индекс в среднем по Ростовской области с 01.07.2018 составил – 3,2%, при установленном Правительством Российской Федерации – 3,5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за июль 2018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АС Ро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июль 2018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8"/>
          <w:szCs w:val="28"/>
        </w:rPr>
        <w:t>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Губернатора Ростовской области от 15.11.2017 № 283 предельных значений (с учетом субсидий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изменения размера платы граждан за коммунальные услуги по муниципальным образованиям Ростовской области в июле 2018 года приведена в таблиц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44"/>
        <w:gridCol w:w="2075"/>
        <w:gridCol w:w="1812"/>
        <w:gridCol w:w="2015"/>
        <w:gridCol w:w="1459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 прирост платы в июле 2018 года, %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ные предельные индексы  по муниципальным образованиям Ростовской област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е индексы по муниципальным образованиям Ростовской области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МО, ш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МО, %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МО, 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МО, %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 3,5 (включительно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9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0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3,6 до 5,6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9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мониторинга регулируемых цен (тарифов)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управления контрольной работы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и организационного обеспечения</w:t>
      </w:r>
    </w:p>
    <w:p>
      <w:pPr>
        <w:pStyle w:val="Normal"/>
        <w:autoSpaceDE w:val="false"/>
        <w:ind w:hanging="142"/>
        <w:rPr/>
      </w:pPr>
      <w:r>
        <w:rPr>
          <w:sz w:val="28"/>
          <w:szCs w:val="28"/>
        </w:rPr>
        <w:t>Региональной службы по тарифам Ростовской области</w:t>
        <w:tab/>
        <w:t xml:space="preserve">              Е.К. Гнитеева</w:t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57:00Z</dcterms:created>
  <dc:creator>Воронцова</dc:creator>
  <dc:description/>
  <cp:keywords/>
  <dc:language>en-US</dc:language>
  <cp:lastModifiedBy>kucaeva</cp:lastModifiedBy>
  <cp:lastPrinted>2018-08-03T15:10:00Z</cp:lastPrinted>
  <dcterms:modified xsi:type="dcterms:W3CDTF">2018-08-06T09:42:00Z</dcterms:modified>
  <cp:revision>21</cp:revision>
  <dc:subject/>
  <dc:title>Приложение №7</dc:title>
</cp:coreProperties>
</file>