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30.06.2016 № 2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30.06.2016                               г. Ростов-на-Дону                         27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июнь 2016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июнь 2016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30.06.2016 № 27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июнь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от 30.04.2014 № 718-р и </w:t>
      </w:r>
      <w:r>
        <w:rPr>
          <w:kern w:val="2"/>
          <w:sz w:val="28"/>
          <w:szCs w:val="28"/>
        </w:rPr>
        <w:t>от 28.10.2015         № 2182-р, распоряжением</w:t>
      </w:r>
      <w:r>
        <w:rPr>
          <w:sz w:val="28"/>
          <w:szCs w:val="28"/>
        </w:rPr>
        <w:t xml:space="preserve"> Губернатора Ростовской области от 13.11.2015 № 49 «</w:t>
      </w:r>
      <w:r>
        <w:rPr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июнь 2016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июнь 2016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3.11.2015 № 49 предельных значений (с учетом субсид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рифного регулирования в первом полугодии 2016 года по сравнению с декабрем 2015 года в 98 муниципальных образованиях области тарифы на коммунальные ресурсы снижены, изменение фактических платежей граждан за коммунальные услуги в июне 2016 года складывается на уровне декабря 2015 года или ниж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7:00Z</dcterms:created>
  <dc:creator>Воронцова</dc:creator>
  <dc:description/>
  <cp:keywords/>
  <dc:language>en-US</dc:language>
  <cp:lastModifiedBy>kucaeva</cp:lastModifiedBy>
  <cp:lastPrinted>2016-06-28T11:24:00Z</cp:lastPrinted>
  <dcterms:modified xsi:type="dcterms:W3CDTF">2016-06-28T08:31:00Z</dcterms:modified>
  <cp:revision>10</cp:revision>
  <dc:subject/>
  <dc:title>Приложение №7</dc:title>
</cp:coreProperties>
</file>