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4.02.2016 № 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04.02.2016                         г. Ростов-на-Дону                                     № 2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январь 2016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январь 2016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О.В. Николаевски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4.02.2016 № 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январь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</w:t>
      </w:r>
      <w:r>
        <w:rPr>
          <w:kern w:val="2"/>
          <w:sz w:val="28"/>
          <w:szCs w:val="28"/>
        </w:rPr>
        <w:t>от 01.11.2014 № 2222-р, распоряжением</w:t>
      </w:r>
      <w:r>
        <w:rPr>
          <w:sz w:val="28"/>
          <w:szCs w:val="28"/>
        </w:rPr>
        <w:t xml:space="preserve"> Губернатора Ростовской области от 13.11.2015 № 49 «</w:t>
      </w:r>
      <w:r>
        <w:rPr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6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6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январь 2016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СТ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январь 2016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13.11.2015 № 49 предельных значений (с учетом субсид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о результатам тарифного регулирования, проведенного РСТ в 2015 году, в первом полугодии 2016 года по сравнению с декабрем 2015 года в 57 муниципальных образованиях области тарифы на коммунальные ресурсы снижены, изменение фактических платежей граждан за коммунальные услуги в январе 2016 года складывается на уровне декабря 2015 года или ниж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4:00Z</dcterms:created>
  <dc:creator>Воронцова</dc:creator>
  <dc:description/>
  <cp:keywords/>
  <dc:language>en-US</dc:language>
  <cp:lastModifiedBy>kucaeva</cp:lastModifiedBy>
  <cp:lastPrinted>2016-02-04T09:03:00Z</cp:lastPrinted>
  <dcterms:modified xsi:type="dcterms:W3CDTF">2016-02-04T06:03:00Z</dcterms:modified>
  <cp:revision>13</cp:revision>
  <dc:subject/>
  <dc:title>Приложение №7</dc:title>
</cp:coreProperties>
</file>