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07.2015 № 3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6.07.2015                               г. Ростов-на-Дону                              № 31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июнь 2015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июнь 2015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6.07.2015 № 3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июнь 201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</w:t>
      </w:r>
      <w:r>
        <w:rPr>
          <w:kern w:val="2"/>
          <w:sz w:val="28"/>
          <w:szCs w:val="28"/>
        </w:rPr>
        <w:t>от 01.11.2014 № 2222-р распоряжением</w:t>
      </w:r>
      <w:r>
        <w:rPr>
          <w:sz w:val="28"/>
          <w:szCs w:val="28"/>
        </w:rPr>
        <w:t xml:space="preserve"> Губернатора Ростовской области от 28.11.2014 № 325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5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5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июнь 2015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СТ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июнь 2015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28.11.2014 № 325 предельных значений (с учетом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о результатам тарифного регулирования, проведенного РСТ в 2014 году, в первом полугодии 2015 года по сравнению с декабрем 2014 года в некоторых муниципальных образованиях тарифы на коммунальные ресурсы снижены (в сфере холодного водоснабжения и водоотведения в 4 городских округах и 8 муниципальных районах области, в сфере теплоснабжения в 8 городских округах и 21 муниципальном районе области), изменение фактических платежей граждан за коммунальные услуги в июне 2015 года складывается на уровне декабря 2014 года или ниж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5:00Z</dcterms:created>
  <dc:creator>Воронцова</dc:creator>
  <dc:description/>
  <cp:keywords/>
  <dc:language>en-US</dc:language>
  <cp:lastModifiedBy>Gniteeva</cp:lastModifiedBy>
  <cp:lastPrinted>2015-07-06T09:23:00Z</cp:lastPrinted>
  <dcterms:modified xsi:type="dcterms:W3CDTF">2015-07-06T06:27:00Z</dcterms:modified>
  <cp:revision>5</cp:revision>
  <dc:subject/>
  <dc:title>Приложение №7</dc:title>
</cp:coreProperties>
</file>